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“</w:t>
      </w:r>
      <w:r>
        <w:rPr>
          <w:rFonts w:cs="Georgia" w:ascii="Georgia" w:hAnsi="Georgia"/>
          <w:sz w:val="16"/>
          <w:szCs w:val="16"/>
        </w:rPr>
        <w:t xml:space="preserve">Утверждаю” 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Проректор по учебной и социальной работе   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_____________М.В. Ястребов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РАСПИСАНИЕ  ЗИМНЕЙ  СЕССИИ     </w:t>
      </w:r>
      <w:r>
        <w:rPr>
          <w:b/>
        </w:rPr>
        <w:t xml:space="preserve"> 2011-2012</w:t>
      </w:r>
      <w:r>
        <w:rPr>
          <w:rFonts w:cs="Georgia" w:ascii="Georgia" w:hAnsi="Georgia"/>
          <w:b/>
        </w:rPr>
        <w:t xml:space="preserve">      уч. год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6"/>
        <w:gridCol w:w="2979"/>
        <w:gridCol w:w="2979"/>
        <w:gridCol w:w="2979"/>
        <w:gridCol w:w="2979"/>
        <w:gridCol w:w="2980"/>
      </w:tblGrid>
      <w:tr>
        <w:trPr>
          <w:trHeight w:val="45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С – 11Б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Т – 11 Б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 – 11 Б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ЭН – 11 БО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 – 11БО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АНАЛИЗ   218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Чаплыгин В.Ф.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АНАЛИЗ     203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Биркган С.Е.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СТОРИЯ                   215-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ц. Бухарин   Л.А.  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РИЯ                   111-2      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оц. Шубина С.А. 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налитическая геометрия </w:t>
            </w:r>
            <w:r>
              <w:rPr>
                <w:sz w:val="16"/>
                <w:szCs w:val="16"/>
              </w:rPr>
              <w:t xml:space="preserve"> 217-2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Медведева Л.Б.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тическая геометрия (ч.1)   218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Кузнецова В.А.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ЕХАНИКА              202 -1       </w:t>
            </w: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Алексеев В.П.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налитическая геометрия </w:t>
            </w:r>
            <w:r>
              <w:rPr>
                <w:sz w:val="16"/>
                <w:szCs w:val="16"/>
              </w:rPr>
              <w:t xml:space="preserve"> 217 -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Медведева Л.Б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РИЯ                   111-2         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Бухарин Л.А.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налитическая геометрия    217-2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доц. Медведева Л.Б.  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МЕХАНИКА                 302-1      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Папорков  В.А.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РИЯ                  111-2   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Бухарин  Л.А.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тическая геометрия (ч.1)   218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Кузнецова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МЕХАНИКА             302-1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Папорков  В.А.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ЕХАНИКА                    202-1       </w:t>
            </w: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Алексеев В.П.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тическая геометрия (ч.1)   218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Кузнецова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МЕХАНИКА         302-1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Папорков  В.А.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РИЯ            111-2         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Бухарин Л.А.</w:t>
            </w: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>Зам. декана физического факультета по учебной работе                                            Е.В. Рыбникова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47:00Z</dcterms:created>
  <dc:creator>Пользователь</dc:creator>
  <dc:description/>
  <cp:keywords/>
  <dc:language>en-US</dc:language>
  <cp:lastModifiedBy>kaf</cp:lastModifiedBy>
  <cp:lastPrinted>2011-12-01T13:07:00Z</cp:lastPrinted>
  <dcterms:modified xsi:type="dcterms:W3CDTF">2011-12-04T12:02:00Z</dcterms:modified>
  <cp:revision>14</cp:revision>
  <dc:subject/>
  <dc:title>расписание   зимней сессии</dc:title>
</cp:coreProperties>
</file>