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“</w:t>
      </w:r>
      <w:r>
        <w:rPr>
          <w:rFonts w:cs="Georgia" w:ascii="Georgia" w:hAnsi="Georgia"/>
          <w:sz w:val="16"/>
          <w:szCs w:val="16"/>
        </w:rPr>
        <w:t xml:space="preserve">Утверждаю” </w:t>
      </w:r>
    </w:p>
    <w:p>
      <w:pPr>
        <w:pStyle w:val="Normal"/>
        <w:jc w:val="both"/>
        <w:rPr/>
      </w:pPr>
      <w:r>
        <w:rPr>
          <w:rFonts w:cs="Georgia" w:ascii="Georgia" w:hAnsi="Georgia"/>
          <w:sz w:val="16"/>
          <w:szCs w:val="16"/>
        </w:rPr>
        <w:t xml:space="preserve">Проректор по учебной и социальной работе    </w:t>
      </w:r>
    </w:p>
    <w:p>
      <w:pPr>
        <w:pStyle w:val="Normal"/>
        <w:jc w:val="both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sz w:val="16"/>
          <w:szCs w:val="16"/>
        </w:rPr>
        <w:t xml:space="preserve"> </w:t>
      </w:r>
      <w:r>
        <w:rPr>
          <w:rFonts w:cs="Georgia" w:ascii="Georgia" w:hAnsi="Georgia"/>
          <w:sz w:val="16"/>
          <w:szCs w:val="16"/>
        </w:rPr>
        <w:t>_____________М.В. Ястребов</w:t>
      </w:r>
    </w:p>
    <w:p>
      <w:pPr>
        <w:pStyle w:val="Normal"/>
        <w:jc w:val="center"/>
        <w:rPr/>
      </w:pPr>
      <w:r>
        <w:rPr>
          <w:rFonts w:cs="Georgia" w:ascii="Georgia" w:hAnsi="Georgia"/>
          <w:b/>
        </w:rPr>
        <w:t>РАСПИСАНИЕ  ЛЕТНЕЙ  СЕССИИ      2011-2012      учебного  г</w:t>
      </w:r>
      <w:r>
        <w:rPr/>
        <w:t>ода</w:t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6"/>
        <w:gridCol w:w="2979"/>
        <w:gridCol w:w="2979"/>
        <w:gridCol w:w="2979"/>
        <w:gridCol w:w="1489"/>
        <w:gridCol w:w="1490"/>
        <w:gridCol w:w="2980"/>
      </w:tblGrid>
      <w:tr>
        <w:trPr>
          <w:trHeight w:val="454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 – 31Б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Т – 31 С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 – 31 БО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МЭ – 31 СО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Э – 31СО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инамика  сплошных сред202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Смирнов А.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атомного ядра и частиц  203-а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оц. Глушаков В.П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теории колебаний     205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с. Палей Д.Э.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агнитные поля и вол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Тимофеев В.А.  216-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оавтоматика      217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с. Палей Д.Э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атомного ядра и частиц    216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ц. Глушаков В.П.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а атомного ядра и частиц    216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Глушаков В.П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инамика сплошн сред  205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Смирнов А.Д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процессорные системы  217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сс. Ботов В.А. 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итание устройств  215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с. Головленков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овые устройства и МП   217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с. Шеметов А.С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 в ФТТ    216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ц. Попов А.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физ.св-ва Т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Рудый А.С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отехн в эл-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ТИ 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инамика сплошных сред 215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Смирнов А.Д.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ые технологии 217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Силантьев А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реобразовательные ус-ва 215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асс. Головленков А.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ципы симметрии       310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Смирнов А.Д.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технологии НРС    218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проф. Зимин С.П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ЦКС      216-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Брюханов Ю.А.</w:t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>Зам. декана физического факультета по учебной работе                                            Е.В. Рыбникова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билета"/>
    <w:basedOn w:val="Normal"/>
    <w:next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7:00Z</dcterms:created>
  <dc:creator>kaf</dc:creator>
  <dc:description/>
  <cp:keywords/>
  <dc:language>en-US</dc:language>
  <cp:lastModifiedBy>kaf</cp:lastModifiedBy>
  <cp:lastPrinted>2012-05-04T12:48:00Z</cp:lastPrinted>
  <dcterms:modified xsi:type="dcterms:W3CDTF">2012-05-04T09:49:00Z</dcterms:modified>
  <cp:revision>18</cp:revision>
  <dc:subject/>
  <dc:title>“Утверждаю” </dc:title>
</cp:coreProperties>
</file>