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900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«Утверждаю»</w:t>
      </w:r>
    </w:p>
    <w:p>
      <w:pPr>
        <w:pStyle w:val="Normal"/>
        <w:ind w:hanging="900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Проректор по социальной  и учебной работе______________М.В. Ястребов</w:t>
      </w:r>
    </w:p>
    <w:p>
      <w:pPr>
        <w:pStyle w:val="Normal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"/>
        <w:jc w:val="center"/>
        <w:rPr>
          <w:b/>
          <w:b/>
          <w:position w:val="0"/>
          <w:sz w:val="28"/>
          <w:sz w:val="28"/>
          <w:szCs w:val="28"/>
          <w:vertAlign w:val="baseline"/>
        </w:rPr>
      </w:pPr>
      <w:r>
        <w:rPr>
          <w:b/>
          <w:position w:val="0"/>
          <w:sz w:val="28"/>
          <w:sz w:val="28"/>
          <w:szCs w:val="28"/>
          <w:vertAlign w:val="baseline"/>
        </w:rPr>
        <w:t>График переэкзаменовок физического факультета</w:t>
      </w:r>
    </w:p>
    <w:p>
      <w:pPr>
        <w:pStyle w:val="Normal"/>
        <w:jc w:val="center"/>
        <w:rPr/>
      </w:pPr>
      <w:r>
        <w:rPr>
          <w:b/>
          <w:position w:val="0"/>
          <w:sz w:val="28"/>
          <w:sz w:val="28"/>
          <w:szCs w:val="28"/>
          <w:vertAlign w:val="baseline"/>
        </w:rPr>
        <w:t>зимней сессии 2011-2012 учебного года</w:t>
      </w:r>
    </w:p>
    <w:p>
      <w:pPr>
        <w:pStyle w:val="Normal"/>
        <w:jc w:val="center"/>
        <w:rPr>
          <w:b/>
          <w:b/>
          <w:position w:val="0"/>
          <w:sz w:val="28"/>
          <w:sz w:val="28"/>
          <w:szCs w:val="28"/>
          <w:vertAlign w:val="baseline"/>
        </w:rPr>
      </w:pPr>
      <w:r>
        <w:rPr>
          <w:b/>
          <w:position w:val="0"/>
          <w:sz w:val="28"/>
          <w:sz w:val="28"/>
          <w:szCs w:val="28"/>
          <w:vertAlign w:val="baseline"/>
        </w:rPr>
      </w:r>
    </w:p>
    <w:p>
      <w:pPr>
        <w:pStyle w:val="Normal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08"/>
        <w:gridCol w:w="44"/>
        <w:gridCol w:w="1665"/>
        <w:gridCol w:w="1031"/>
        <w:gridCol w:w="1440"/>
        <w:gridCol w:w="180"/>
        <w:gridCol w:w="1260"/>
        <w:gridCol w:w="1080"/>
        <w:gridCol w:w="1170"/>
        <w:gridCol w:w="90"/>
        <w:gridCol w:w="1620"/>
        <w:gridCol w:w="1600"/>
        <w:gridCol w:w="20"/>
        <w:gridCol w:w="1444"/>
      </w:tblGrid>
      <w:tr>
        <w:trPr>
          <w:trHeight w:val="32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position w:val="0"/>
                <w:sz w:val="24"/>
                <w:vertAlign w:val="baseline"/>
              </w:rPr>
              <w:t>Название дисциплины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position w:val="0"/>
                <w:sz w:val="24"/>
                <w:vertAlign w:val="baseline"/>
              </w:rPr>
              <w:t>Группа</w:t>
            </w:r>
          </w:p>
        </w:tc>
        <w:tc>
          <w:tcPr>
            <w:tcW w:w="1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position w:val="0"/>
                <w:sz w:val="24"/>
                <w:vertAlign w:val="baseline"/>
              </w:rPr>
              <w:t>Фамилия преподавателя</w:t>
            </w:r>
          </w:p>
        </w:tc>
        <w:tc>
          <w:tcPr>
            <w:tcW w:w="4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 переэкзаменовка</w:t>
            </w:r>
          </w:p>
        </w:tc>
        <w:tc>
          <w:tcPr>
            <w:tcW w:w="5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 переэкзаменовка</w:t>
            </w:r>
          </w:p>
        </w:tc>
      </w:tr>
      <w:tr>
        <w:trPr>
          <w:trHeight w:val="32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д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день 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неде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аудитор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начал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д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день недел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аудитор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начало</w:t>
            </w:r>
          </w:p>
        </w:tc>
      </w:tr>
      <w:tr>
        <w:trPr/>
        <w:tc>
          <w:tcPr>
            <w:tcW w:w="16020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1 курс</w:t>
            </w:r>
          </w:p>
          <w:p>
            <w:pPr>
              <w:pStyle w:val="Normal"/>
              <w:jc w:val="center"/>
              <w:rPr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Математический анализ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Ф-11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ЭН-11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РФ-1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Биркган С.Е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7.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пят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03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пятниц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03-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Математический анализ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ИТС-11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РТ-1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Медведева Л.Б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7.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пят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17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пятниц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17-2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Аналитическая геометри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Ф-11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ЭН-11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РФ-1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Медеведева Л.Б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4.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вторни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17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06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вторник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17-2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Аналитическая геометри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ИТС-11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РТ-1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Кузнецова В.А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4.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вторни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16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06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вторник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16-2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</w:tr>
      <w:tr>
        <w:trPr>
          <w:trHeight w:val="52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Механика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(зачет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Ф-11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Папорков В.А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1.02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вторник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302-1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3.40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8.02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вторник 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302-1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3.40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9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Механика (физический практикум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Ф-11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РТ-11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ИТС-1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Алексеев В.П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1.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втор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02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8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вторник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02-1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Механика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(зачет)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Практикум по механике (зачет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ЭН-1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Кузнецов П.А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1.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втор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03-а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8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вторник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03-а-2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Практикум по механике (зачет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РФ-1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Мартынов М.В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1.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втор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16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7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понедельни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16-2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Механик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Ф-11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ЭН-11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РФ-1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Папорков В.А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2.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сре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302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3.4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7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среда 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302-1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3.4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Механик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ИТС-11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РТ-1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Алексеев В.П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2.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сре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02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4.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7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среда 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02-1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3.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Отечественная история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Ф-11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РФ-11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ЭН-11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РТ-11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ИТС-1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Слепцов Е.Я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3.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понедель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18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0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понедельник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18-2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Инженерная и компьютерная график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ИТС-11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РТ-1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Волохов В.А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3.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понедель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306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8.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0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понедельник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306-1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8.00</w:t>
            </w:r>
          </w:p>
        </w:tc>
      </w:tr>
      <w:tr>
        <w:trPr/>
        <w:tc>
          <w:tcPr>
            <w:tcW w:w="16020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2 курс</w:t>
            </w:r>
          </w:p>
          <w:p>
            <w:pPr>
              <w:pStyle w:val="Normal"/>
              <w:jc w:val="center"/>
              <w:rPr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Дифференциальные уравнения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РЭ-21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ЭН-21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position w:val="0"/>
                <w:sz w:val="24"/>
                <w:vertAlign w:val="baseline"/>
              </w:rPr>
              <w:t>Куликов А.Н.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2.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сре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03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9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сред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03-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Дифференциальные уравнения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Ф-21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Глызин С.Д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2.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сре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16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9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сред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16-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ТФКП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Ф-11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РЭ-21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ЭН-21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Куликов А.Н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7.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пят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05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02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пятниц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05-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Электричество и магнетизм (зачет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РЭ-21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ЭН-21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Кузнецова И.А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3.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понедельни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03-а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4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втор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03-а-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Электричество и магнетизм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Ф-21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РЭ-21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ЭН-21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Кузнецова И.А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05.0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position w:val="0"/>
                <w:sz w:val="24"/>
                <w:vertAlign w:val="baseline"/>
              </w:rPr>
              <w:t xml:space="preserve">понедельни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position w:val="0"/>
                <w:sz w:val="24"/>
                <w:vertAlign w:val="baseline"/>
              </w:rPr>
              <w:t>203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position w:val="0"/>
                <w:sz w:val="24"/>
                <w:vertAlign w:val="baseline"/>
              </w:rPr>
              <w:t>07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сред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11-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position w:val="0"/>
                <w:sz w:val="24"/>
                <w:vertAlign w:val="baseline"/>
              </w:rPr>
              <w:t xml:space="preserve">Основы радиоэлектроники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РЭ-21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Артемова Т.К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0.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понедель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105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7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понедель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105-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Теория вероятносте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Ф-21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РЭ-21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Пархоменко А.Я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0.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пят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05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5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сред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11-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Физик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ТК-21, РТ-21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Рыбникова Е.В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8.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суббо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08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position w:val="0"/>
                <w:sz w:val="24"/>
                <w:vertAlign w:val="baseline"/>
              </w:rPr>
              <w:t>9.00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2.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5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суббота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08-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9.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Основы теории цепе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ТК-21, РТ-21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Артемова Т.К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0.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понедель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105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7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понедель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105-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Основы теории цепей (зачет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ТК-21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РТ-21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Гвоздарев А.С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09.02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09.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четвер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105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14.15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16.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2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четверг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105-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14.15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16.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Электроник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РТ-21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ТК-21 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Солдатова Н.Л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9.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вторни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07-а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03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сред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11-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Операционное исчисление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ТК-21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РТ-21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Глызин С.Д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2.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сре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16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9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сред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16-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Хим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РТ-21, ТК-21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Балабаева Р.Ф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0.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пят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position w:val="0"/>
                <w:sz w:val="24"/>
                <w:vertAlign w:val="baseline"/>
              </w:rPr>
              <w:t>203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4.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7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пятница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03–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4.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Философия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Ф-21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РФ-21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ЭН-21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ТК-21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РТ-21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Мусин М.З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4.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втор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16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4.1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4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пятниц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02-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Информатик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РТ-21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ТК-21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Афонин А.А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1.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суббо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308-а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2.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3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суббота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308-а-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2.00</w:t>
            </w:r>
          </w:p>
        </w:tc>
      </w:tr>
      <w:tr>
        <w:trPr/>
        <w:tc>
          <w:tcPr>
            <w:tcW w:w="16020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3 курс</w:t>
            </w:r>
          </w:p>
          <w:p>
            <w:pPr>
              <w:pStyle w:val="Normal"/>
              <w:jc w:val="center"/>
              <w:rPr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Физика атома и атомных явлен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РЭ-31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Чурилов А.Б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0.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понедель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03-а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highlight w:val="yellow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7.0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пятниц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11-2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Физика атома и атомных явлен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Ф-31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МЭ-31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Чурилов А.Б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3.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понедель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03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Методы математической физик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  <w:t xml:space="preserve"> </w:t>
            </w:r>
          </w:p>
          <w:p>
            <w:pPr>
              <w:pStyle w:val="Normal"/>
              <w:jc w:val="center"/>
              <w:rPr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РЭ-31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Кузнецов А.В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4.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втор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11-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1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втор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03-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</w:tr>
      <w:tr>
        <w:trPr>
          <w:trHeight w:val="7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Электродинамик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Ф-31, МЭ-31, РЭ-31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Смирнов А.Д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position w:val="0"/>
                <w:sz w:val="24"/>
                <w:vertAlign w:val="baseline"/>
              </w:rPr>
              <w:t>16.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четвер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position w:val="0"/>
                <w:sz w:val="24"/>
                <w:vertAlign w:val="baseline"/>
              </w:rPr>
              <w:t>113-2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01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четверг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position w:val="0"/>
                <w:sz w:val="24"/>
                <w:vertAlign w:val="baseline"/>
              </w:rPr>
              <w:t>113-2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</w:tr>
      <w:tr>
        <w:trPr>
          <w:trHeight w:val="4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Теория вероятносте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ТК-31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РТ-31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Пархоменко А.Я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0.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пят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05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5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сред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11-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</w:tr>
      <w:tr>
        <w:trPr>
          <w:trHeight w:val="4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Химия  (зачет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РЭ-31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Балабаева Р.Ф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0.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пят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03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4.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7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пятница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03–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4.00</w:t>
            </w:r>
          </w:p>
        </w:tc>
      </w:tr>
      <w:tr>
        <w:trPr>
          <w:trHeight w:val="4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Аналоговая и цифровая электроник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РЭ-31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Артемов К.С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7.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пят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07-а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4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понедель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07-а-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</w:tr>
      <w:tr>
        <w:trPr>
          <w:trHeight w:val="4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Цифровая электроник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ТК-31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Артемов К.С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3.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понедель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07-а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7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понедель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07-а-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Цифровые цепи и сигнал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РЭ-31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Брюханов Ю.А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5.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сре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03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2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сред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11-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Радиотехнические цепи и сигналы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РТ-31 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Брюханов Ю.А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7.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пят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309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2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сред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11-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Теория электрической связ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ТК-31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Приоров А.Л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7.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пят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309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2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сред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11-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Электродинамика и распространения радиоволн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РТ-31 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Тимофеев В.А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четвер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05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2.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01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четверг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05-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2.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Цифровые устройства и микропроцессор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РТ-31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Артемов К.С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3.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понедель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07-а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7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понедель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07-а-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Метрология , стандартизац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РТ-31 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Кренев А.Н.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 </w:t>
            </w:r>
            <w:r>
              <w:rPr>
                <w:position w:val="0"/>
                <w:sz w:val="24"/>
                <w:vertAlign w:val="baseline"/>
              </w:rPr>
              <w:t>14.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втор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307-а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1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втор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307-а-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</w:tr>
      <w:tr>
        <w:trPr/>
        <w:tc>
          <w:tcPr>
            <w:tcW w:w="16020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4 курс</w:t>
            </w:r>
          </w:p>
          <w:p>
            <w:pPr>
              <w:pStyle w:val="Normal"/>
              <w:jc w:val="center"/>
              <w:rPr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</w:r>
          </w:p>
        </w:tc>
      </w:tr>
      <w:tr>
        <w:trPr>
          <w:trHeight w:val="6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position w:val="0"/>
                <w:sz w:val="24"/>
                <w:vertAlign w:val="baseline"/>
              </w:rPr>
              <w:t>Квантовая теор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Ф-41,</w:t>
            </w:r>
          </w:p>
          <w:p>
            <w:pPr>
              <w:pStyle w:val="Normal"/>
              <w:jc w:val="center"/>
              <w:rPr/>
            </w:pPr>
            <w:r>
              <w:rPr>
                <w:position w:val="0"/>
                <w:sz w:val="24"/>
                <w:vertAlign w:val="baseline"/>
              </w:rPr>
              <w:t xml:space="preserve">МЭ-41 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position w:val="0"/>
                <w:sz w:val="24"/>
                <w:vertAlign w:val="baseline"/>
              </w:rPr>
              <w:t>Нарынская Е.Н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3.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понедель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310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7.00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7.02</w:t>
            </w:r>
          </w:p>
        </w:tc>
        <w:tc>
          <w:tcPr>
            <w:tcW w:w="1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понедельник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310-1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7.00</w:t>
            </w:r>
          </w:p>
        </w:tc>
      </w:tr>
      <w:tr>
        <w:trPr>
          <w:trHeight w:val="4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Квантовая теор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РЭ-41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Нарынская Е.Н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position w:val="0"/>
                <w:sz w:val="24"/>
                <w:vertAlign w:val="baseline"/>
              </w:rPr>
              <w:t>15.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сре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310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7.00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Физика волновых процессо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РЭ-41, РЭ-42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Тимофеев В.А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четвер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05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2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01.03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четверг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05-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2.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position w:val="0"/>
                <w:sz w:val="24"/>
                <w:vertAlign w:val="baseline"/>
              </w:rPr>
              <w:t>Физика полупроводнико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МЭ-41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Чурилов А.Б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четвер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02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01.03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четверг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02-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Введение в физику твердого тел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МЭ-41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Рудь Н.А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7.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пят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03-а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4.02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пятниц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03-а-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Устройства СВЧ  антенн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РТ-41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Фомичев Н.И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5.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сре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17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8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2.02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сред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17-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8.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Устройства генерирования и формирования сигнало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РТ-41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Казаков Л.Н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3.02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понедель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02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0.02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понедель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02-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Цифровые системы передачи информации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ТК-41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Казаков Л.Н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3.02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понедель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02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0.02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понедель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02-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Системы документальной электросвяз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ТК-41 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Приоров А.Л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7.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пят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309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2.02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сред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11-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Устройства приема и обработки сигнало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РТ-41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Цибульник А.Н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8.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суб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position w:val="0"/>
                <w:sz w:val="24"/>
                <w:vertAlign w:val="baseline"/>
              </w:rPr>
              <w:t>307-а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9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5.02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суббот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position w:val="0"/>
                <w:sz w:val="24"/>
                <w:vertAlign w:val="baseline"/>
              </w:rPr>
              <w:t>307-а-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9.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Цифровая обработка изображен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РТ-41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Волохов В.А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4.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пят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306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7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.02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пятниц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306-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7.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Безопасность жизнедеятельности человек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РТ-41 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МЭ-41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Середняков В.Е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position w:val="0"/>
                <w:sz w:val="24"/>
                <w:vertAlign w:val="baseline"/>
              </w:rPr>
              <w:t>09.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четвер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302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7 корпу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position w:val="0"/>
                <w:sz w:val="24"/>
                <w:vertAlign w:val="baseline"/>
              </w:rPr>
              <w:t>12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01.03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четверг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302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7 корпус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position w:val="0"/>
                <w:sz w:val="24"/>
                <w:vertAlign w:val="baseline"/>
              </w:rPr>
              <w:t>12.00</w:t>
            </w:r>
          </w:p>
        </w:tc>
      </w:tr>
    </w:tbl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Зам. декана по учебной работе                                                                                                              Рыбникова Е.В. физического факультета</w:t>
      </w:r>
    </w:p>
    <w:p>
      <w:pPr>
        <w:pStyle w:val="Normal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"/>
        <w:rPr/>
      </w:pPr>
      <w:r>
        <w:rPr>
          <w:position w:val="0"/>
          <w:sz w:val="28"/>
          <w:sz w:val="28"/>
          <w:szCs w:val="28"/>
          <w:vertAlign w:val="baseline"/>
        </w:rPr>
        <w:t>01.02.2011</w:t>
      </w: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vertAlign w:val="superscript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9:46:00Z</dcterms:created>
  <dc:creator>.</dc:creator>
  <dc:description/>
  <cp:keywords/>
  <dc:language>en-US</dc:language>
  <cp:lastModifiedBy>kaf</cp:lastModifiedBy>
  <cp:lastPrinted>2012-02-01T14:37:00Z</cp:lastPrinted>
  <dcterms:modified xsi:type="dcterms:W3CDTF">2012-02-03T13:44:00Z</dcterms:modified>
  <cp:revision>42</cp:revision>
  <dc:subject/>
  <dc:title>«Утверждаю»</dc:title>
</cp:coreProperties>
</file>