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«Утверждаю»</w:t>
      </w:r>
    </w:p>
    <w:p>
      <w:pPr>
        <w:pStyle w:val="Normal"/>
        <w:ind w:hanging="90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Проректор по социальной  и учебной работе______________М.В. Ястребов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График переэкзаменовок физического факультета</w:t>
      </w:r>
    </w:p>
    <w:p>
      <w:pPr>
        <w:pStyle w:val="Normal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зимней сессии 2010-2011 учебного года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09"/>
        <w:gridCol w:w="41"/>
        <w:gridCol w:w="1669"/>
        <w:gridCol w:w="1031"/>
        <w:gridCol w:w="1440"/>
        <w:gridCol w:w="180"/>
        <w:gridCol w:w="1260"/>
        <w:gridCol w:w="1080"/>
        <w:gridCol w:w="1170"/>
        <w:gridCol w:w="90"/>
        <w:gridCol w:w="1620"/>
        <w:gridCol w:w="1596"/>
        <w:gridCol w:w="24"/>
        <w:gridCol w:w="1440"/>
      </w:tblGrid>
      <w:tr>
        <w:trPr>
          <w:trHeight w:val="323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Название дисциплины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Групп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амилия преподавателя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 переэкзаменовка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 переэкзаменовка</w:t>
            </w:r>
          </w:p>
        </w:tc>
      </w:tr>
      <w:tr>
        <w:trPr>
          <w:trHeight w:val="322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день 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ед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ачал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ень нед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ачало</w:t>
            </w:r>
          </w:p>
        </w:tc>
      </w:tr>
      <w:tr>
        <w:trPr/>
        <w:tc>
          <w:tcPr>
            <w:tcW w:w="1602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аплыгин В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, ТК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ляков С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атематический анализ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, М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иркган С.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11, ЭН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елоножко Д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8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, ТК, РТ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дведева Л.Б.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онсультация  10.02   (четверг)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14.15 ауд. 218-2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итическая геометр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, ТК, РТ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дведева Л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15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(зачет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удый А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1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елоножко Д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хани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порк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Алексеев В.П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Отечественная история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Заец С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.53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орп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уд.53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корп. 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История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Н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ухарин Л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течественная истор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ухарин Л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нженерная и компьютерная графи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ТК-11, РТ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олохо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9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Вычислительная физика (практикум на  ЭВМ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Лоханин М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0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3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Физический практикум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Алексеев </w:t>
            </w:r>
            <w:r>
              <w:rPr>
                <w:position w:val="0"/>
                <w:sz w:val="16"/>
                <w:sz w:val="16"/>
                <w:szCs w:val="16"/>
                <w:vertAlign w:val="baseline"/>
              </w:rPr>
              <w:t>В.П.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еменко Е.О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ре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, РТ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ыбникова Е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теории цеп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, РТ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а Т.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радиоэлектрон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а Т.К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6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5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5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5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ифференциальные и интегральные урав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лызин С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перационное исчисление и дифференциальные урав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21, РТ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Глызин С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Хим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21, ТК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абаева Р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ичество (заче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Мартынов М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ичество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(заче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И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понеде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ичество и магнетиз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, РЭ-22, МЭ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а И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ФК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аплыгин В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ФК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, РЭ-22, МЭ-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лико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суб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ифференциальные и интегральные урав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21, РЭ-32 МЭ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лико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илософ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21, РЭ-21, РЭ-22, МЭ-21, РТ-21, ТК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усин М.З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Информа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РТ-21, ТК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араван О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8-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2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а и атомных яв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2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, Сергее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8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атома и атомных яв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Чурилов А.Б.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гее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щий физический практикум (заче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, МЭ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геев А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етоды математической физ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t>РЭ-31, РЭ-32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 МЭ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знецов А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-31, МЭ-31, РЭ-31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мирнов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216-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фровые цепи и сигнал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, РЭ-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рюханов Ю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азностные уравнен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уликов Д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Хими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, РЭ-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абаева Р.Ф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налоговая и цифровая электро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31, РЭ-3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ртемов К.С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7-а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  <w:r>
              <w:rPr>
                <w:position w:val="0"/>
                <w:sz w:val="24"/>
                <w:vertAlign w:val="baseline"/>
                <w:lang w:val="en-US"/>
              </w:rPr>
              <w:t>5</w:t>
            </w:r>
            <w:r>
              <w:rPr>
                <w:position w:val="0"/>
                <w:sz w:val="24"/>
                <w:vertAlign w:val="baseline"/>
              </w:rPr>
              <w:t>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Теория вероятносте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31, РТ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архоменко А.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Электродинамика и распространения радиовол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РТ-31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сновы построения телекоммуника-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ционных сист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К-31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Т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Апальков И.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03-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1602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 курс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вантовая тео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-41,</w:t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РЭ-41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2, МЭ-4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Нарынская Е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1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2.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ре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1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3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волновых процес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1, РЭ-4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мофеев В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7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4.0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ятн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0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9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vertAlign w:val="baseline"/>
              </w:rPr>
              <w:t>Физика полупроводни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4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урилов А.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7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2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тор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Физика твердого те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МЭ-4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удь Н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1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8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неде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1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6.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езопасность жизнедеятельности челове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1,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РЭ-4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ередняков В.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6.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убб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02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7 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4.00</w:t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Зам. декана по учебной работе                                                                                                              Рыбникова Е.В. физического факультета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03.02.2011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34:00Z</dcterms:created>
  <dc:creator>.</dc:creator>
  <dc:description/>
  <cp:keywords/>
  <dc:language>en-US</dc:language>
  <cp:lastModifiedBy>kaf</cp:lastModifiedBy>
  <cp:lastPrinted>2011-02-01T11:19:00Z</cp:lastPrinted>
  <dcterms:modified xsi:type="dcterms:W3CDTF">2011-02-10T12:55:00Z</dcterms:modified>
  <cp:revision>25</cp:revision>
  <dc:subject/>
  <dc:title>«Утверждаю»</dc:title>
</cp:coreProperties>
</file>