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40"/>
        <w:gridCol w:w="4770"/>
        <w:gridCol w:w="519"/>
      </w:tblGrid>
      <w:tr>
        <w:trPr/>
        <w:tc>
          <w:tcPr>
            <w:tcW w:w="10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Список    экзаменов    и    зачетов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8415</wp:posOffset>
                      </wp:positionV>
                      <wp:extent cx="548640" cy="457200"/>
                      <wp:effectExtent l="635" t="3810" r="317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1.45pt" to="223.25pt,3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15240</wp:posOffset>
                      </wp:positionV>
                      <wp:extent cx="640080" cy="457200"/>
                      <wp:effectExtent l="3175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1.2pt" to="419.35pt,3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>осеннего  семестра 2006-2007 уч.года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54" w:hRule="exact"/>
        </w:trPr>
        <w:tc>
          <w:tcPr>
            <w:tcW w:w="10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Т – 11</w:t>
            </w:r>
          </w:p>
        </w:tc>
      </w:tr>
      <w:tr>
        <w:trPr/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анали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геометрия и алгеб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и компьютерная граф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ультативы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физических задач методом размерности</w:t>
            </w:r>
            <w:r>
              <w:rPr>
                <w:rFonts w:cs="Georgia" w:ascii="Georgia" w:hAnsi="Georgia"/>
              </w:rPr>
              <w:t xml:space="preserve">    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устного счета                                          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программирования PASCAL                     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454" w:hRule="exact"/>
        </w:trPr>
        <w:tc>
          <w:tcPr>
            <w:tcW w:w="10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К – 11 </w:t>
            </w:r>
          </w:p>
        </w:tc>
      </w:tr>
      <w:tr>
        <w:trPr/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анали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геометрия и алгеб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и компьютерная граф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ультативы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физических задач методом размерности</w:t>
            </w:r>
            <w:r>
              <w:rPr>
                <w:rFonts w:cs="Georgia" w:ascii="Georgia" w:hAnsi="Georgia"/>
              </w:rPr>
              <w:t xml:space="preserve">    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устного счета                                          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программирования PASCAL                     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454" w:hRule="exact"/>
        </w:trPr>
        <w:tc>
          <w:tcPr>
            <w:tcW w:w="109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Э - 11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 xml:space="preserve">  РЭ - 12</w:t>
            </w:r>
          </w:p>
        </w:tc>
      </w:tr>
      <w:tr>
        <w:trPr/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анали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геометрия и линейная алгеб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практику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ультативы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физических задач методом размерности</w:t>
            </w:r>
            <w:r>
              <w:rPr>
                <w:rFonts w:cs="Georgia" w:ascii="Georgia" w:hAnsi="Georgia"/>
              </w:rPr>
              <w:t xml:space="preserve">    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устного счета                                          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программирования PASCAL                     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54" w:hRule="exact"/>
        </w:trPr>
        <w:tc>
          <w:tcPr>
            <w:tcW w:w="10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Э – 11 </w:t>
            </w:r>
          </w:p>
        </w:tc>
      </w:tr>
      <w:tr>
        <w:trPr/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анали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геометрия и линейная алгеб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практику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с основами эколог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ультативы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физических задач методом размерности</w:t>
            </w:r>
            <w:r>
              <w:rPr>
                <w:rFonts w:cs="Georgia" w:ascii="Georgia" w:hAnsi="Georgia"/>
              </w:rPr>
              <w:t xml:space="preserve">    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устного счета                                          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программирования PASCAL                     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454" w:hRule="exact"/>
        </w:trPr>
        <w:tc>
          <w:tcPr>
            <w:tcW w:w="10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 – 11 </w:t>
            </w:r>
          </w:p>
        </w:tc>
      </w:tr>
      <w:tr>
        <w:trPr/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анали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геометрия и линейная алгеб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практику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ая физика (практикум на ЭВ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ультативы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физических задач методом размерности</w:t>
            </w:r>
            <w:r>
              <w:rPr>
                <w:rFonts w:cs="Georgia" w:ascii="Georgia" w:hAnsi="Georgia"/>
              </w:rPr>
              <w:t xml:space="preserve">    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устного счета                                          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программирования PASCAL                     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540"/>
        <w:gridCol w:w="4770"/>
        <w:gridCol w:w="519"/>
      </w:tblGrid>
      <w:tr>
        <w:trPr/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Список    экзаменов    и    зачетов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8415</wp:posOffset>
                      </wp:positionV>
                      <wp:extent cx="548640" cy="457200"/>
                      <wp:effectExtent l="635" t="3810" r="317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1.45pt" to="223.25pt,3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655</wp:posOffset>
                      </wp:positionH>
                      <wp:positionV relativeFrom="paragraph">
                        <wp:posOffset>40005</wp:posOffset>
                      </wp:positionV>
                      <wp:extent cx="640080" cy="457200"/>
                      <wp:effectExtent l="3175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5pt,3.15pt" to="423pt,3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>осеннего  семестра 2006-2007 уч.года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К – 21 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ерационное исчисление и дифференциальные  урав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основы электро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теории цеп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мате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ьные проблемы истории современной Росс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Э - 21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 xml:space="preserve">  РЭ - 22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функции комплексного переменн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льные  и интегральные урав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 и магнет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практику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радиоэлектро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енные методы и математическое моделир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 и магнетиз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Э – 21 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функции комплексного переменн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2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 и интегральные уравнения  и вариационное исчисл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практику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 и магнет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истории современной Росс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исленные методы и математическое моделир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 и магнетиз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 – 21 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функции комплексного переменн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льные  и интегральные урав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 и магнет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практику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истории современной Росс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ислительная физика (практикум на ЭВ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540"/>
        <w:gridCol w:w="4770"/>
        <w:gridCol w:w="519"/>
      </w:tblGrid>
      <w:tr>
        <w:trPr>
          <w:trHeight w:val="1428" w:hRule="atLeas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Список    экзаменов    и    зачетов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8415</wp:posOffset>
                      </wp:positionV>
                      <wp:extent cx="548640" cy="457200"/>
                      <wp:effectExtent l="635" t="3810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1.45pt" to="223.25pt,3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32655</wp:posOffset>
                      </wp:positionH>
                      <wp:positionV relativeFrom="paragraph">
                        <wp:posOffset>40005</wp:posOffset>
                      </wp:positionV>
                      <wp:extent cx="640080" cy="457200"/>
                      <wp:effectExtent l="3175" t="4445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5pt,3.15pt" to="423pt,3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>осеннего  семестра 2006-2007 уч.года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К – 31 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лектропитание устройств и систем телекоммуник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электрическ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компьютерного моделирования в ТК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ая техника и информационные 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ая электрон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ы построения телекоммуникационных систем и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цифровой фильтр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 по выбору (1 из 2-х)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История и методология физ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Референты-переводч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Факультатив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орию сигнал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Э - 31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 xml:space="preserve">  РЭ - 32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оговая и цифровая электрон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ые цепи и сигн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й практику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атомов и атомных яв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ина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стные уравн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ории колеба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 по выбору (1 из 2-х)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История и методология физ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Референты-переводч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акультатив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технического перево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Э – 31 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атомов и атомных яв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й практику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ина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нной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хнологии низкоразмерных сист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стные уравн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ка сплошных сре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 по выбору (1 из 2-х)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История и методология физ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Референты-переводч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акультатив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технического перево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 – 31 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атомов и атомных яв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ина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й практику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альные  дисциплин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ПФ)  </w:t>
            </w:r>
            <w:r>
              <w:rPr>
                <w:i/>
              </w:rPr>
              <w:t>Введение в физику магнитных я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механики сплошных сре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(ПФ) </w:t>
            </w:r>
            <w:r>
              <w:rPr>
                <w:i/>
              </w:rPr>
              <w:t>Кристалл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 по выбору (1 из 2-х)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ТФ) </w:t>
            </w:r>
            <w:r>
              <w:rPr>
                <w:i/>
              </w:rPr>
              <w:t>Избранные задачи космофиз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История и методология физ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52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ММФП) </w:t>
            </w:r>
            <w:r>
              <w:rPr>
                <w:i/>
              </w:rPr>
              <w:t>Специальные функции в математической   физик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Референты-переводч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52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 по выбору (1 из 3-х)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(ММФП) </w:t>
            </w:r>
            <w:r>
              <w:rPr>
                <w:i/>
              </w:rPr>
              <w:t>Асимптотические мет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** Основы теплофиз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** Гидродинамические методы в теоретической физик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* Гидродинамика идеальной жидк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пециальные  дисциплин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ТФ)  </w:t>
            </w:r>
            <w:r>
              <w:rPr>
                <w:i/>
              </w:rPr>
              <w:t>Лаборатория специализации по теоретической механик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акультатив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технического перево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540"/>
        <w:gridCol w:w="4770"/>
        <w:gridCol w:w="519"/>
      </w:tblGrid>
      <w:tr>
        <w:trPr/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Список    экзаменов    и    зачетов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8415</wp:posOffset>
                      </wp:positionV>
                      <wp:extent cx="548640" cy="457200"/>
                      <wp:effectExtent l="635" t="3810" r="317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1.45pt" to="223.25pt,3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2655</wp:posOffset>
                      </wp:positionH>
                      <wp:positionV relativeFrom="paragraph">
                        <wp:posOffset>40005</wp:posOffset>
                      </wp:positionV>
                      <wp:extent cx="640080" cy="457200"/>
                      <wp:effectExtent l="3175" t="4445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5pt,3.15pt" to="423pt,3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>осеннего  семестра 2006-2007 уч.года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 – 41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истемы коммут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телетраф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 по выбору (1 из 2-х)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ые системы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Э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авляющие системы электро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Разговорный иностранны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Факультатив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радиотелекоммун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10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 Производственная с 01.09.06 по 28.09.06   (4 недели)</w:t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Э - 41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 xml:space="preserve">  РЭ – 42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нтовая теор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ко-биологическая подготовка и безопасность жизнедеятельности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олновых процесс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Дисциплины  специализации (1 из 5-ти)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электрон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Проектирование микропроцессорных сис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тистическая радиофиз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Дискретные системы фазовой синхро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Цифровая филь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 по выбору (1 из 2-х)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Операционные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Э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Сигналы в РТ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Разговорный иностранны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Э – 41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овая тео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ко-биологическая подготовка и безопасность жизнедеятельности</w:t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полупроводников и низкоразмерных сис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новесные процессы в твердых телах. </w:t>
            </w:r>
          </w:p>
          <w:p>
            <w:pPr>
              <w:pStyle w:val="Normal"/>
              <w:rPr/>
            </w:pPr>
            <w:r>
              <w:rPr/>
              <w:t>Физическая кинетик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овая информация и квантовые вы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ческие и фотоэлектрические  свойства </w:t>
            </w:r>
          </w:p>
          <w:p>
            <w:pPr>
              <w:pStyle w:val="Normal"/>
              <w:rPr/>
            </w:pPr>
            <w:r>
              <w:rPr/>
              <w:t>полупроводников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основы квантовых вычисл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 по выбору (1 из 2-х)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Э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Разговорный иностранны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акультатив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ы технического перево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 и пакеты прикладных программ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 – 41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нтовая теор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ко-биологическая подготовка и безопасность жизнедеятельности</w:t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альные  дисциплин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физика и электрон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ПФ)  </w:t>
            </w:r>
            <w:r>
              <w:rPr>
                <w:i/>
              </w:rPr>
              <w:t>Общие методы спектроскоп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 по выбору (1 из 2-х)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(ПФ) </w:t>
            </w:r>
            <w:r>
              <w:rPr>
                <w:i/>
              </w:rPr>
              <w:t>Компьютерное модел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Э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ТФ) </w:t>
            </w:r>
            <w:r>
              <w:rPr>
                <w:i/>
              </w:rPr>
              <w:t>Введение в теорию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Разговорный иностранны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ММФП) </w:t>
            </w:r>
            <w:r>
              <w:rPr>
                <w:i/>
              </w:rPr>
              <w:t xml:space="preserve"> Математические методы гидродина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пециальные  дисциплин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(ММФП) </w:t>
            </w:r>
            <w:r>
              <w:rPr>
                <w:i/>
              </w:rPr>
              <w:t xml:space="preserve"> Механика аэродисперсных сис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ТФ) </w:t>
            </w:r>
            <w:r>
              <w:rPr>
                <w:i/>
              </w:rPr>
              <w:t>Введение в физику элементарных част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(ТФ) </w:t>
            </w:r>
            <w:r>
              <w:rPr>
                <w:i/>
              </w:rPr>
              <w:t>Введение в релятивистскую теорию пол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(ТФ) </w:t>
            </w:r>
            <w:r>
              <w:rPr>
                <w:i/>
              </w:rPr>
              <w:t>Релятивистская квантовая механ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(ПФ) </w:t>
            </w:r>
            <w:r>
              <w:rPr>
                <w:i/>
              </w:rPr>
              <w:t>Магнитные и электронные я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(ПФ)</w:t>
            </w:r>
            <w:r>
              <w:rPr>
                <w:i/>
              </w:rPr>
              <w:t xml:space="preserve"> Диагностика вакуума и плаз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ММФП) </w:t>
            </w:r>
            <w:r>
              <w:rPr>
                <w:i/>
              </w:rPr>
              <w:t xml:space="preserve"> Прикладные задачи гидродина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акультатив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ционные системы и пакеты прикладных программ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технического перево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540"/>
        <w:gridCol w:w="4770"/>
        <w:gridCol w:w="519"/>
      </w:tblGrid>
      <w:tr>
        <w:trPr/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Список    экзаменов    и    зачетов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8415</wp:posOffset>
                      </wp:positionV>
                      <wp:extent cx="548640" cy="457200"/>
                      <wp:effectExtent l="635" t="3810" r="317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1.45pt" to="223.25pt,3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32655</wp:posOffset>
                      </wp:positionH>
                      <wp:positionV relativeFrom="paragraph">
                        <wp:posOffset>40005</wp:posOffset>
                      </wp:positionV>
                      <wp:extent cx="640080" cy="457200"/>
                      <wp:effectExtent l="3175" t="4445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5pt,3.15pt" to="423pt,3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>осеннего  семестра 2006-2007 уч.года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 – 51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хника МКП систем в коммут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линии связ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канальные телекоммуникационные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щённые системы связ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но-территориальное планирование сетей наземной </w:t>
            </w:r>
          </w:p>
          <w:p>
            <w:pPr>
              <w:pStyle w:val="Normal"/>
              <w:rPr/>
            </w:pPr>
            <w:r>
              <w:rPr/>
              <w:t>радио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ы передачи с ортогональным частотным разделение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но-территориальное планирование сетей наземной радиосвязи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 Производственная с 01.09.06 по 28.09.06   (4 недели)</w:t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Э - 51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 xml:space="preserve">  РЭ - 52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сигнал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зачета и 2 экзамена по выбор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гнальные процесс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и синтез устройств СВ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ен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каналов передачи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лекоммун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ческие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изобра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совместимость РТ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акультатив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статистической обработки в технических </w:t>
            </w:r>
          </w:p>
          <w:p>
            <w:pPr>
              <w:pStyle w:val="Normal"/>
              <w:rPr/>
            </w:pPr>
            <w:r>
              <w:rPr/>
              <w:t>систем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диофизические методы исследований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10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Научно-производственная с 03.11.06 по 04.01.07 (9 недель)</w:t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Э – 51 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основы наноэлектро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е взаимодействия в полупроводник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онких пленок и низкоразмерных структу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ультатив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хемотех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Производственная  с 03.11.06 по 04.01.07 (9 недель)</w:t>
            </w:r>
          </w:p>
        </w:tc>
      </w:tr>
      <w:tr>
        <w:trPr>
          <w:trHeight w:val="454" w:hRule="exact"/>
        </w:trPr>
        <w:tc>
          <w:tcPr>
            <w:tcW w:w="1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 – 51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ПФ) </w:t>
            </w:r>
            <w:r>
              <w:rPr>
                <w:i/>
              </w:rPr>
              <w:t>Электронные свойства твердых т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(ПФ) </w:t>
            </w:r>
            <w:r>
              <w:rPr>
                <w:i/>
              </w:rPr>
              <w:t xml:space="preserve"> Автоматизированные банки данных и зн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(ПФ) </w:t>
            </w:r>
            <w:r>
              <w:rPr>
                <w:i/>
              </w:rPr>
              <w:t xml:space="preserve">Поверхностные свойства твердых те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ПФ) </w:t>
            </w:r>
            <w:r>
              <w:rPr>
                <w:i/>
              </w:rPr>
              <w:t xml:space="preserve"> Методы неразрушающего контрол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ПФ) </w:t>
            </w:r>
            <w:r>
              <w:rPr>
                <w:i/>
              </w:rPr>
              <w:t>Основы интроскоп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(ПФ) </w:t>
            </w:r>
            <w:r>
              <w:rPr>
                <w:i/>
              </w:rPr>
              <w:t>Лаборатория электромагнитной интроскопии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акультативы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научно-технического творчества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10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 Производственная  с 03.11.06 по 04.01.07 (9 недел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3:03:00Z</dcterms:created>
  <dc:creator>Пользователь</dc:creator>
  <dc:description/>
  <cp:keywords/>
  <dc:language>en-US</dc:language>
  <cp:lastModifiedBy>Пользователь</cp:lastModifiedBy>
  <dcterms:modified xsi:type="dcterms:W3CDTF">2006-11-27T07:15:00Z</dcterms:modified>
  <cp:revision>18</cp:revision>
  <dc:subject/>
  <dc:title>Список    экзаменов    и    зачетов </dc:title>
</cp:coreProperties>
</file>